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8.01.2009 жылғы № 1 тапсырыс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  <w:t>Ұйымдастырушы: Өскемен қаласы, Дзержинский 30/1 көшесі</w:t>
      </w:r>
    </w:p>
    <w:p>
      <w:pPr>
        <w:pStyle w:val="Normal"/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  <w:t>Тапсырыс беруші: Өскемен қаласы, Дзержинский 30/1 көшесі, «№ 40 орта мектеп» Мемлекеттік мекемесі көмек, қызмет, тауарды сатып алуды іске асырады:</w:t>
      </w:r>
    </w:p>
    <w:p>
      <w:pPr>
        <w:pStyle w:val="Normal"/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Қажетті қызметтер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  <w:t>ЖҚЖ шығару (51012-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  <w:t>Дезинфекция, дератизация (32000-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  <w:t>Жылу энергиясының жүйесінің техникалық қызметі (61000-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  <w:t>Өрт сигнализациясының техникалық қызметі (90000-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  <w:t>Картридждерді толықтыру (50000-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  <w:t>Жазу қағазы, скоросшиватели, папкалар (50000-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  <w:t>Жылу жүйесін жөндеу (4600000-00)</w:t>
      </w:r>
    </w:p>
    <w:p>
      <w:pPr>
        <w:pStyle w:val="Normal"/>
        <w:tabs>
          <w:tab w:val="clear" w:pos="708"/>
          <w:tab w:val="left" w:pos="1560" w:leader="none"/>
          <w:tab w:val="left" w:pos="492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Қызмет көрсету мерзімі конкурсты өткізгеннен кейін. Төлеу орындалады: Қызмет көрсету құны орындалған қызмет актісіне қол қойылғаннан кейін төлейді </w:t>
      </w:r>
    </w:p>
    <w:p>
      <w:pPr>
        <w:pStyle w:val="Normal"/>
        <w:rPr/>
      </w:pPr>
      <w:r>
        <w:rPr>
          <w:lang w:val="kk-KZ"/>
        </w:rPr>
        <w:t xml:space="preserve">Потенциалды жеткізушілерге бағалы ұсыныстар ұсыну мерзімі: 2009 жылы  28 қаңтардан  2 ақпан аралығында. </w:t>
      </w:r>
    </w:p>
    <w:p>
      <w:pPr>
        <w:pStyle w:val="Normal"/>
        <w:rPr>
          <w:lang w:val="kk-KZ"/>
        </w:rPr>
      </w:pPr>
      <w:r>
        <w:rPr>
          <w:lang w:val="kk-KZ"/>
        </w:rPr>
        <w:t>Бағалы ұсыныстарды жеткізу орны</w:t>
      </w:r>
      <w:r>
        <w:rPr>
          <w:b/>
          <w:lang w:val="kk-KZ"/>
        </w:rPr>
        <w:t xml:space="preserve">: </w:t>
      </w:r>
      <w:r>
        <w:rPr>
          <w:lang w:val="kk-KZ"/>
        </w:rPr>
        <w:t>Өскемен қаласы, Дзержинский 30/1 көшесі (Шаруашылық жұмысы бойынша директор орынбасары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58:00Z</dcterms:created>
  <dc:creator>Ляззат</dc:creator>
  <dc:description/>
  <cp:keywords/>
  <dc:language>en-US</dc:language>
  <cp:lastModifiedBy>Ляззат</cp:lastModifiedBy>
  <cp:lastPrinted>2009-01-27T11:17:00Z</cp:lastPrinted>
  <dcterms:modified xsi:type="dcterms:W3CDTF">2009-01-28T07:05:00Z</dcterms:modified>
  <cp:revision>2</cp:revision>
  <dc:subject/>
  <dc:title>28</dc:title>
</cp:coreProperties>
</file>